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60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№№</w:t>
      </w:r>
      <w:r>
        <w:rPr>
          <w:b/>
          <w:sz w:val="28"/>
          <w:szCs w:val="28"/>
        </w:rPr>
        <w:t xml:space="preserve">23-02, 23-03, 23-04, 23-08, 23-17, 23-20, 23-21, 23-22, 23-25, 23-31, 23-32, 23-33 срока полномочий 2023-2028 г.г. территориальной избирательной комиссии Правобережного округа города Липецка </w:t>
      </w:r>
      <w:r>
        <w:rPr>
          <w:b/>
          <w:bCs/>
          <w:sz w:val="28"/>
          <w:szCs w:val="28"/>
        </w:rPr>
        <w:t>при проведении</w:t>
      </w:r>
      <w:r>
        <w:rPr>
          <w:b/>
          <w:sz w:val="28"/>
          <w:szCs w:val="28"/>
        </w:rPr>
        <w:t xml:space="preserve"> выборов депутатов Липецкого городского Совета депутатов седьмого созыв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Исключить из резерва составов участковых избирательных комиссий избирательных участков №№23-02, 23-03, 23-04, 23-08, 23-17, 23-20, 23-21, 23-22, 23-25, 23-31, 23-32, 23-33 срока полномочий 2023-2028 г.г.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выборам депутатов Липецкого городского Совета депутатов седьмого созыва 14 сентября 2025 года участков территориальной избирательной комиссии Правобережного округа города Липец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4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sz w:val="28"/>
                <w:szCs w:val="24"/>
              </w:rPr>
            </w:pPr>
            <w:r>
              <w:rPr>
                <w:b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firstLine="348"/>
        <w:jc w:val="both"/>
        <w:rPr>
          <w:sz w:val="28"/>
        </w:rPr>
      </w:pPr>
      <w:r>
        <w:rPr>
          <w:sz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15» августа 2025  года №108/660</w:t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i/>
          <w:i/>
          <w:sz w:val="20"/>
        </w:rPr>
      </w:pPr>
      <w:r>
        <w:rPr>
          <w:b/>
          <w:sz w:val="20"/>
        </w:rPr>
        <w:t>Список кандидатур для исключения из резерва составов участковых избирательных комиссий избирательных участков №№23-02, 23-03, 23-04, 23-08, 23-17, 23-20, 23-21, 23-22, 23-25, 23-31, 23-32, 23-33 срока полномочий 2023-2028 г.г. территориальной избирательной комиссии Правобережного округа города Липецка</w:t>
      </w:r>
      <w:r>
        <w:rPr>
          <w:b/>
          <w:bCs/>
          <w:sz w:val="20"/>
        </w:rPr>
        <w:t xml:space="preserve"> при проведении</w:t>
      </w:r>
      <w:r>
        <w:rPr>
          <w:b/>
          <w:sz w:val="20"/>
        </w:rPr>
        <w:t xml:space="preserve"> выборов депутатов Липецкого городского Совета депутатов седьм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i/>
          <w:sz w:val="28"/>
          <w:szCs w:val="28"/>
        </w:rPr>
        <w:tab/>
        <w:tab/>
        <w:tab/>
        <w:tab/>
      </w:r>
    </w:p>
    <w:tbl>
      <w:tblPr>
        <w:tblW w:w="10162" w:type="dxa"/>
        <w:jc w:val="left"/>
        <w:tblInd w:w="-5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2156"/>
        <w:gridCol w:w="2156"/>
        <w:gridCol w:w="2304"/>
        <w:gridCol w:w="28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>Кем предложе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>избирательного участк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>(п.25 Поряд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Ивановская Анжелика Викто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  <w:lang w:eastAsia="ru-RU"/>
              </w:rPr>
              <w:t>Правобережное районное отделение КПРФ г. Липец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0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а Дарья Александ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Правобережное районное отделение КПРФ г. Липец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0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лякова Анастасия Антон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04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лена Валентин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04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снокова Маргарита Валентиновн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04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харева Людми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житель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0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Ряжена Оксана Алексе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земц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на Григорь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20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жилина Елена Владими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харев Данил Геннад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нченко Галина Александ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  <w:lang w:eastAsia="ru-RU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22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ышова Эльвира Константиновн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учеб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2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банова Виктория Павловн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ипецким региональным отделением Политической партии ЛДП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2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усова Алена Олег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3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дина Людмила Владими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3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инько Надежда Евгень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3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Сараева Светлана Анатоль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3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данчикова Татьяна Пет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авобережным районным отделением КПРФ г. Липец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дькина Елена Викто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бранием избирателей по месту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-33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/п. «г» п.25 Порядка - назначение членом УИК</w:t>
            </w:r>
          </w:p>
        </w:tc>
      </w:tr>
    </w:tbl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tbl>
      <w:tblPr>
        <w:tblW w:w="979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-66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-66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eastAsia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43:00Z</cp:lastPrinted>
  <dcterms:modified xsi:type="dcterms:W3CDTF">2025-08-15T10:43:00Z</dcterms:modified>
  <cp:revision>17</cp:revision>
  <dc:subject/>
  <dc:title>МЕТОДИЧЕСКИЕ РЕКОМЕНДАЦИИ</dc:title>
</cp:coreProperties>
</file>